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525504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17498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